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 12 по ул. Шабал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Шабалина, д. 12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8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8 г.- 54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559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422,7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422,7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35,8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259,9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2250"/>
        <w:gridCol w:w="3643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ражение забирки гнилью,поражение верхней части столбов гнилью.  Износ 55%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скривление горизонтальных линий фасада, следы гнили и сырости на уровне нижнего окладного венца. Износ 50 %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50%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течки, местами трещины, провисание, выпучивание. Износ 55%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стропилам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течки, трещины в стропилах. Износ 45%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лы имеют стертости, осели, в л/кл. плохие. Износ 55%.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, переплеты покороблены, расшатаны, неплотный притвор, гниль местами. Износ 55%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висание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5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емнение окрасочного слоя.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60%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вреждения эмалевых покрытий, моек, унитаз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ржавление трубопровод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Частичный ремонт, выпадение кирпиче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, стертость, Износ 50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59:00Z</cp:lastPrinted>
  <dcterms:modified xsi:type="dcterms:W3CDTF">2013-01-24T10:59:00Z</dcterms:modified>
  <cp:revision>36</cp:revision>
  <dc:subject/>
  <dc:title/>
</cp:coreProperties>
</file>